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9461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2/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4.5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2/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</w:rPr>
        <w:t xml:space="preserve">Informace o odvolání a jmenování 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tálých hostů Rady pro výzkum, vývoj a inovace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Stálé hosty Rady pro výzkum, vývoj a inovace (dále jen „Rada“) podle čl. 4 odst. 5 Statutu Rady pro výzkum, vývoj a inovace jmenuje předseda Rad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rPr>
          <w:rFonts w:ascii="SegoeUI;Times New Roman" w:hAnsi="SegoeUI;Times New Roman" w:cs="SegoeUI;Times New Roman"/>
        </w:rPr>
      </w:pPr>
      <w:r>
        <w:rPr>
          <w:rFonts w:cs="SegoeUI;Times New Roman" w:ascii="SegoeUI;Times New Roman" w:hAnsi="SegoeUI;Times New Roman"/>
        </w:rPr>
        <w:t>Stálí hosté Rady dostávají podklady pro zasedání Rady a mají právo se jich zúčastňovat obdobně jako řádní členové Rady. Nemají však právo hlasovat, nepřísluší jim náhrada výdajů spojených s činností v Radě a nejsou za tuto činnost vládou odměňováni. Na jednáních Rady se nemohou stálí hosté nechat zastupovat. V případě, že se stálý host bez řádně odůvodněné omluvy neúčastní zasedání Rady třikrát po sobě, může Rada navrhnout předsedovi Rady jeho odvolání.</w:t>
      </w:r>
    </w:p>
    <w:p>
      <w:pPr>
        <w:pStyle w:val="Normal"/>
        <w:rPr>
          <w:u w:val="single"/>
        </w:rPr>
      </w:pPr>
      <w:r>
        <w:rPr/>
        <w:t xml:space="preserve">Stálými hosty Rady obvykle bývají jmenováni </w:t>
      </w:r>
      <w:r>
        <w:rPr>
          <w:u w:val="single"/>
        </w:rPr>
        <w:t xml:space="preserve">zástupci ministerstev a institucí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edseda Rady se rozhodl na funkci stálého hosta jmenov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b/>
          <w:b/>
          <w:color w:val="333399"/>
        </w:rPr>
      </w:pPr>
      <w:r>
        <w:rPr/>
        <w:t xml:space="preserve">předsedu České konference rektorů, rektora Univerzity Karlovy Praha - </w:t>
      </w:r>
      <w:r>
        <w:rPr>
          <w:rFonts w:cs="Tms Rmn;Times New Roman" w:ascii="Tms Rmn;Times New Roman" w:hAnsi="Tms Rmn;Times New Roman"/>
          <w:b/>
          <w:bCs/>
          <w:color w:val="333399"/>
        </w:rPr>
        <w:t>prof. MUDr. Tomáše  Zimu, DrSc., MBA</w:t>
      </w:r>
    </w:p>
    <w:p>
      <w:pPr>
        <w:pStyle w:val="Normal"/>
        <w:spacing w:before="0" w:after="60"/>
        <w:ind w:left="357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0" w:after="60"/>
        <w:ind w:left="357" w:hanging="0"/>
        <w:jc w:val="both"/>
        <w:rPr/>
      </w:pPr>
      <w:r>
        <w:rPr/>
        <w:t>a z funkce stálého hosta odvolat:</w:t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/>
        <w:t>profesora Univerzity Karlovy, Praha</w:t>
      </w:r>
      <w:r>
        <w:rPr>
          <w:b/>
          <w:color w:val="333399"/>
        </w:rPr>
        <w:t xml:space="preserve"> - prof. RNDr. Václava Hampla, Dr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UI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00:00Z</dcterms:created>
  <dc:creator>dosoudi</dc:creator>
  <dc:description/>
  <cp:keywords/>
  <dc:language>en-US</dc:language>
  <cp:lastModifiedBy>bartova</cp:lastModifiedBy>
  <cp:lastPrinted>2011-12-28T15:40:00Z</cp:lastPrinted>
  <dcterms:modified xsi:type="dcterms:W3CDTF">2014-03-20T12:38:00Z</dcterms:modified>
  <cp:revision>3</cp:revision>
  <dc:subject/>
  <dc:title>Informace k otázce stálých hostů Rady</dc:title>
</cp:coreProperties>
</file>